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85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8.12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Gmina  Wieluń informuje, że w trybie przetargu nieograniczonego na zadanie pn:</w:t>
      </w:r>
      <w:r>
        <w:rPr>
          <w:b/>
          <w:sz w:val="18"/>
          <w:szCs w:val="18"/>
        </w:rPr>
        <w:t xml:space="preserve"> „Wykonanie operatu  szacunkowego nieruchomości położonej w Wieluniu ul. Krakowskie Przedmieście 7 ”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 następującym zakresie  rzeczowym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konanie operatu szacunkowego dla nieruchomości gruntowej, zabudowanej, położonej w Wieluniu przy ul. Krakowskie Przedmieście 7, obręb 8 oznaczonej ewidencyjnie jako działka nr 96 o powierzchni 0,0597ha  </w:t>
      </w:r>
    </w:p>
    <w:p>
      <w:pPr>
        <w:pStyle w:val="Normal"/>
        <w:rPr/>
      </w:pPr>
      <w:r>
        <w:rPr>
          <w:sz w:val="18"/>
          <w:szCs w:val="18"/>
        </w:rPr>
        <w:t>Cel wyceny: określenie wartości nieruchomości w celu jej nabycia na rzecz Gminy Wieluń</w:t>
      </w:r>
    </w:p>
    <w:p>
      <w:pPr>
        <w:pStyle w:val="Normal"/>
        <w:rPr/>
      </w:pP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iuro Wycen i Obrotu Nieruchomościami Jacek Antosik 98-300 Wieluń, ul. POW 5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050, 00zł </w:t>
      </w:r>
    </w:p>
    <w:p>
      <w:pPr>
        <w:pStyle w:val="Normal"/>
        <w:rPr>
          <w:b/>
          <w:b/>
          <w:u w:val="single"/>
        </w:rPr>
      </w:pPr>
      <w:r>
        <w:rPr/>
        <w:t>słownie: trzy tysiące pięćdziesiąt złotych  00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>1. Biuro Wycen i Obrotu Nieruchomościami Jacek Antosik 98-300 Wieluń, ul. POW 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40:00Z</dcterms:created>
  <dc:creator>Majtyka</dc:creator>
  <dc:description/>
  <cp:keywords/>
  <dc:language>en-US</dc:language>
  <cp:lastModifiedBy>prygiela</cp:lastModifiedBy>
  <cp:lastPrinted>2006-09-27T08:58:00Z</cp:lastPrinted>
  <dcterms:modified xsi:type="dcterms:W3CDTF">2006-12-18T06:59:00Z</dcterms:modified>
  <cp:revision>12</cp:revision>
  <dc:subject/>
  <dc:title>IR-7040/127/04/05</dc:title>
</cp:coreProperties>
</file>